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ONOTTRANSLATE1"/>
        <w:rPr/>
      </w:pPr>
      <w:r>
        <w:rPr/>
        <w:t>Referenced File: Objectives.fla</w:t>
      </w:r>
    </w:p>
    <w:p>
      <w:pPr>
        <w:pStyle w:val="DONOTTRANSLATE1"/>
        <w:rPr/>
      </w:pPr>
      <w:r>
        <w:rPr/>
      </w:r>
    </w:p>
    <w:p>
      <w:pPr>
        <w:pStyle w:val="DONOTTRANSLATE1"/>
        <w:rPr/>
      </w:pPr>
      <w:r>
        <w:rPr/>
        <w:t xml:space="preserve">Type: Objectives Text </w:t>
      </w:r>
    </w:p>
    <w:p>
      <w:pPr>
        <w:pStyle w:val="DONOTTRANSLATE1"/>
        <w:rPr/>
      </w:pPr>
      <w:r>
        <w:rPr/>
      </w:r>
    </w:p>
    <w:p>
      <w:pPr>
        <w:pStyle w:val="DONOTTRANSLATE1"/>
        <w:rPr>
          <w:u w:val="single"/>
        </w:rPr>
      </w:pPr>
      <w:r>
        <w:rPr>
          <w:highlight w:val="yellow"/>
          <w:u w:val="single"/>
        </w:rPr>
        <w:t>***Text Only***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DONOTTRANSLATE1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 xml:space="preserve">Adaptación de la entrada 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Objectives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Objetivos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Upon completion of this training module you will have a general understanding of: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The importance of proper Allison input adaptation component condition, installation and measurement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The specific procedures to follow when checking and installing Allison input adaptation components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Resources available regarding Allison input adaptation component inspection, measurement and installation.</w:t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1"/>
              <w:rPr>
                <w:b w:val="false"/>
                <w:b w:val="false"/>
              </w:rPr>
            </w:pPr>
            <w:r>
              <w:rPr>
                <w:b w:val="false"/>
              </w:rPr>
              <w:t>Estimated completion time is one half hour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Una vez finalizado este módulo de capacitación, usted tendrá un conocimiento general de: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La importancia del estado, la instalación y la medición correcta de los componentes de adaptación de la entrada de Allison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Los procedimientos específicos que se deben seguir al controlar e instalar los componentes de adaptación de la entrada de Allison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Los recursos disponibles para la inspección, la medición y la instalación de los componentes de adaptación de la entrada de Allison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_tradnl"/>
              </w:rPr>
              <w:t>El tiempo estimado para la finalización es de media hora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NOTTRANSLATE1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  <w:t>Input Adaptation</w:t>
    </w:r>
  </w:p>
  <w:p>
    <w:pPr>
      <w:pStyle w:val="DONOTTRANSLATE1"/>
      <w:jc w:val="center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objectivesText - Spanish Translation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cs="Times New Roman"/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NOTTRANSLATE1">
    <w:name w:val="DO NOT TRANSLATE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49:00Z</dcterms:created>
  <dc:creator>Ron Hanson</dc:creator>
  <dc:description/>
  <cp:keywords/>
  <dc:language>en-US</dc:language>
  <cp:lastModifiedBy>Oscar Canon/Spanish Dpt</cp:lastModifiedBy>
  <dcterms:modified xsi:type="dcterms:W3CDTF">2009-10-23T13:49:00Z</dcterms:modified>
  <cp:revision>2</cp:revision>
  <dc:subject/>
  <dc:title>Referenced File</dc:title>
</cp:coreProperties>
</file>