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1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  <w:t>Text Only (unless it has been voiced then note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nglish</w:t>
        <w:tab/>
        <w:tab/>
        <w:tab/>
        <w:tab/>
        <w:tab/>
        <w:tab/>
        <w:t>French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ypical Adaptation Hardware Component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 Adapt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earplate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Adapt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ansmission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 Assembly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arter Ring Gea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ngine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Eléments de matériel d'adaptation typiqu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Adaptateur de tôle d’entraînem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laque d’usu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Adaptateur de moyeu de vilebrequi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Transmi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Ensemble de tôle d’entraînem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ouronne de démarre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Boîtier de volant-mo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Moteu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2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nglish</w:t>
        <w:tab/>
        <w:tab/>
        <w:tab/>
        <w:tab/>
        <w:tab/>
        <w:tab/>
        <w:t>French</w:t>
      </w:r>
    </w:p>
    <w:p>
      <w:pPr>
        <w:pStyle w:val="DONOTTRANSLATE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cision Calip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cromet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elescoping Gauge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ounting Attachment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ial Indicato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allout01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Jauge à coulisse de préci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Micromèt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Jauge télescopiqu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Accessoires de montag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Indicateur à cadra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3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nglish</w:t>
        <w:tab/>
        <w:tab/>
        <w:tab/>
        <w:tab/>
        <w:tab/>
        <w:tab/>
        <w:t>French</w:t>
      </w:r>
    </w:p>
    <w:p>
      <w:pPr>
        <w:pStyle w:val="DONOTTRANSLATE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 Bore Diamet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SAE 3 Housing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9.58-409.70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6.125-16.130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SAE 2 Housing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47.68-447.80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7.625-17.630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Product Family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47.68-447.80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7.625-17.630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00 Product Family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11.18-511.30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20.125-20.130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Diamètre d’alésage du boîtier du volant-mo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       Spécificati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1000 et 2000 – Boîtier SAE 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409,58 - 409,70 m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(16,125 - 16,130 p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1000 et 2000 – Boîtier SAE 2</w:t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447,68 - 447,80 mm</w:t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(17,625 - 17,630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 de produits 3000</w:t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447,68 - 447,80 mm</w:t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(17,625 - 17,630 p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 de produits 4000</w:t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511,18 - 511,30 mm</w:t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(20,125 - 20,130 po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he measuring instrument should intersect the housing centerline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NOTTRANSLATEChar"/>
                <w:b w:val="false"/>
                <w:color w:val="008000"/>
                <w:lang w:val="fr-FR"/>
              </w:rPr>
              <w:t>Callout02</w:t>
            </w:r>
            <w:r>
              <w:rPr>
                <w:color w:val="008000"/>
                <w:lang w:val="fr-FR"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L’instrument de mesure doit croiser l’axe central du boîtie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4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nglish</w:t>
        <w:tab/>
        <w:tab/>
        <w:tab/>
        <w:tab/>
        <w:tab/>
        <w:tab/>
        <w:t>French</w:t>
      </w:r>
    </w:p>
    <w:p>
      <w:pPr>
        <w:pStyle w:val="DONOTTRANSLATE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ition the indicator button on the housing inside diameter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allout01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ositionnez le bouton de l'indicateur sur le diamètre interne du boîtie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 Bore Runout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, 2000, 3000 &amp; 4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51 mm (0.020 inches) TI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NOTTRANSLATEChar"/>
                <w:b w:val="false"/>
                <w:color w:val="008000"/>
                <w:lang w:val="fr-FR"/>
              </w:rPr>
              <w:t>Callout02</w:t>
            </w:r>
            <w:r>
              <w:rPr>
                <w:color w:val="008000"/>
                <w:lang w:val="fr-FR"/>
              </w:rPr>
              <w:t>-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ux-rond de l’alésage du boîtier du volant-mote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       Spécificati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1000, 2000, 3000 et 40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e faux-rond total ne doit pas dépasser 0,51 mm (0,020 p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5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nglish</w:t>
        <w:tab/>
        <w:tab/>
        <w:tab/>
        <w:tab/>
        <w:tab/>
        <w:tab/>
        <w:t>French</w:t>
      </w:r>
    </w:p>
    <w:p>
      <w:pPr>
        <w:pStyle w:val="DONOTTRANSLATE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ition the indicator button on the housing face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void allowing the button to contact bolt holes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allout01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ositionnez le bouton de l'indicateur sur la face du boîtie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Ne laissez pas le bouton toucher les trous de boulon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 Face Squarenes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, 2000, 3000 &amp; 4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51 mm (0.020 inches) TI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NOTTRANSLATEChar"/>
                <w:b w:val="false"/>
                <w:color w:val="008000"/>
                <w:lang w:val="fr-FR"/>
              </w:rPr>
              <w:t>Callout02</w:t>
            </w:r>
            <w:r>
              <w:rPr>
                <w:color w:val="008000"/>
                <w:lang w:val="fr-FR"/>
              </w:rPr>
              <w:t>-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erpendicularité de la face du boîtier du volant-mote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       Spécificati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1000, 2000, 3000 et 40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e faux-rond total ne doit pas dépasser 0,51 mm (0,020 p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6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nglish</w:t>
        <w:tab/>
        <w:tab/>
        <w:tab/>
        <w:tab/>
        <w:tab/>
        <w:tab/>
        <w:t>French</w:t>
      </w:r>
    </w:p>
    <w:p>
      <w:pPr>
        <w:pStyle w:val="DONOTTRANSLATE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ace gauge in bore’s centerline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allout01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lacez la jauge dans l'axe central de l'alésag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Pilot Diamet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3.26-43.32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703-1.705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&amp; 4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.94-50.99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2.006-2.008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NOTTRANSLATEChar"/>
                <w:b w:val="false"/>
                <w:color w:val="008000"/>
              </w:rPr>
              <w:t>Callout02</w:t>
            </w:r>
            <w:r>
              <w:rPr>
                <w:color w:val="008000"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Diamètre du guide de moyeu de vilebrequi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       Spécificati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1000 et 20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43,26 – 43,32 m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(1,703 - 1,705 p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3000 et 4000</w:t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50,94 - 50,99 mm</w:t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(2,006 – 2,008 p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7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nglish</w:t>
        <w:tab/>
        <w:tab/>
        <w:tab/>
        <w:tab/>
        <w:tab/>
        <w:tab/>
        <w:t>French</w:t>
      </w:r>
    </w:p>
    <w:p>
      <w:pPr>
        <w:pStyle w:val="DONOTTRANSLATE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orque crankshaft bolts to engine manufacturer’s specification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allout01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Serrez les boulons du vilebrequin conformément aux spécifications du fabricant du mot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Adapter Face Squarenes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, 2000, 3000 &amp; 4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013 mm (0.0005 inches) TI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NOTTRANSLATEChar"/>
                <w:b w:val="false"/>
                <w:color w:val="008000"/>
                <w:lang w:val="fr-FR"/>
              </w:rPr>
              <w:t>Callout02</w:t>
            </w:r>
            <w:r>
              <w:rPr>
                <w:color w:val="008000"/>
                <w:lang w:val="fr-FR"/>
              </w:rPr>
              <w:t>-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erpendicularité de la face de l’adaptateur de moyeu de vilebrequi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       Spécificati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1000, 2000, 3000 et 40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e faux-rond total ne doit pas dépasser 0,013 mm (0,0005 p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8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nglish</w:t>
        <w:tab/>
        <w:tab/>
        <w:tab/>
        <w:tab/>
        <w:tab/>
        <w:tab/>
        <w:t>French</w:t>
      </w:r>
    </w:p>
    <w:p>
      <w:pPr>
        <w:pStyle w:val="DONOTTRANSLATE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ition the indicator button or extension on the inside of the bore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allout01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lacez le bouton ou l’extension de l’indicateur à l’intérieur de l’alésag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Pilot Concentricity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25 mm (0.010 inches) TI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&amp; 4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13 mm (0.005 inches) TI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NOTTRANSLATEChar"/>
                <w:b w:val="false"/>
                <w:color w:val="008000"/>
                <w:lang w:val="fr-FR"/>
              </w:rPr>
              <w:t>Callout02</w:t>
            </w:r>
            <w:r>
              <w:rPr>
                <w:color w:val="008000"/>
                <w:lang w:val="fr-FR"/>
              </w:rPr>
              <w:t>-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oncentricité du guide de moyeu de vilebrequi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       Spécificati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1000 et 20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e faux-rond total ne doit pas dépasser 0,25 mm (0,010 p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3000 et 40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e faux-rond total ne doit pas dépasser 0,13 mm (0,005 p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9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nglish</w:t>
        <w:tab/>
        <w:tab/>
        <w:tab/>
        <w:tab/>
        <w:tab/>
        <w:tab/>
        <w:t>French</w:t>
      </w:r>
    </w:p>
    <w:p>
      <w:pPr>
        <w:pStyle w:val="DONOTTRANSLATE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allout01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Tôle d’entraînem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2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void reading crankshaft end play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NOTTRANSLATEChar"/>
                <w:b w:val="false"/>
                <w:color w:val="008000"/>
              </w:rPr>
              <w:t>Callout02</w:t>
            </w:r>
            <w:r>
              <w:rPr>
                <w:color w:val="008000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Évitez de lire le jeu axial du vilebrequin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3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 Bolt Hole Flatnes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76 mm (0.030 inch) TIR when measured at 292 mm (11.5 inches) from the center of the crankshaft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&amp; 4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asurement Does Not Apply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NOTTRANSLATEChar"/>
                <w:b w:val="false"/>
                <w:color w:val="008000"/>
              </w:rPr>
              <w:t>Callout03</w:t>
            </w:r>
            <w:r>
              <w:rPr>
                <w:color w:val="008000"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lanéité du trou de boulon de tôle d’entraînem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       Spécificati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1000 et 20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Le faux-rond total ne doit pas dépasser 0,76 mm (0,030 po) lorsqu’il est mesuré à 292 mm (11,5 po) du centre du vilebrequi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3000 et 4000</w:t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Pas de mesure applicab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10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nglish</w:t>
        <w:tab/>
        <w:tab/>
        <w:tab/>
        <w:tab/>
        <w:tab/>
        <w:tab/>
        <w:t>French</w:t>
      </w:r>
    </w:p>
    <w:p>
      <w:pPr>
        <w:pStyle w:val="DONOTTRANSLATE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Boîtier de volant-mot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2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Style w:val="DONOTTRANSLATEChar"/>
                <w:b w:val="false"/>
                <w:color w:val="008000"/>
                <w:lang w:val="fr-FR"/>
              </w:rPr>
              <w:t>Callout02</w:t>
            </w:r>
            <w:r>
              <w:rPr>
                <w:color w:val="008000"/>
                <w:lang w:val="fr-FR"/>
              </w:rPr>
              <w:t>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Tôle d’entraînem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3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se a depth gauge to measure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ke sure the crankshaft is thrust all the way rearward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ONOTTRANSLATEChar"/>
                <w:b w:val="false"/>
                <w:color w:val="008000"/>
                <w:lang w:val="fr-FR"/>
              </w:rPr>
              <w:t>Callout03</w:t>
            </w:r>
            <w:r>
              <w:rPr>
                <w:color w:val="008000"/>
                <w:lang w:val="fr-FR"/>
              </w:rPr>
              <w:t>-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Utilisez une jauge de profondeur pour mesure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Assurez-vous que le vilebrequin est complètement poussé vers l’arrièr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4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onverter Axial Location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SAE 3 Housing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.15-44.21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581-1.741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SAE 2 Housing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.50-34.56 mm</w:t>
            </w:r>
          </w:p>
          <w:p>
            <w:pPr>
              <w:pStyle w:val="DONOTTRANSLATE1"/>
              <w:spacing w:before="0" w:after="0"/>
              <w:jc w:val="left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201-1.361 inches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Style w:val="DONOTTRANSLATEChar"/>
                <w:b w:val="false"/>
                <w:color w:val="008000"/>
                <w:lang w:val="fr-FR"/>
              </w:rPr>
              <w:t>Callout04</w:t>
            </w:r>
            <w:r>
              <w:rPr>
                <w:color w:val="008000"/>
                <w:lang w:val="fr-FR"/>
              </w:rPr>
              <w:t>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Emplacement axial du convertisse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       Spécificati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1000 et 2000 – Boîtier SAE 3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40,15 - 44,21 m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(1,581 - 1,741 p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1000 et 2000 – Boîtier SAE 2</w:t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30,50 - 34,56 mm</w:t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(1,201 - 1,361 po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11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nglish</w:t>
        <w:tab/>
        <w:tab/>
        <w:tab/>
        <w:tab/>
        <w:tab/>
        <w:tab/>
        <w:t>French</w:t>
      </w:r>
    </w:p>
    <w:p>
      <w:pPr>
        <w:pStyle w:val="DONOTTRANSLATE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onverter Axial Location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Product Family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9.36-50.38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943-1.983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00 Product Family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5.54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793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allout01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Emplacement axial du convertisse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s de produits        Spécification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 de produits 3000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49,36 - 50,38 mm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(1,943 - 1,983 po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Famille de produits 4000</w:t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45,54 mm</w:t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(1,793 po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2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n this example, the straight-edge width is subtracted from the depth gauge reading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Style w:val="DONOTTRANSLATEChar"/>
                <w:b w:val="false"/>
                <w:color w:val="008000"/>
                <w:lang w:val="fr-FR"/>
              </w:rPr>
              <w:t>Callout02</w:t>
            </w:r>
            <w:r>
              <w:rPr>
                <w:color w:val="008000"/>
                <w:lang w:val="fr-FR"/>
              </w:rPr>
              <w:t>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Dans cet exemple, la largeur de la règle est soustraite au relevé de la jauge de profondeu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12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nglish</w:t>
        <w:tab/>
        <w:tab/>
        <w:tab/>
        <w:tab/>
        <w:tab/>
        <w:tab/>
        <w:t>French</w:t>
      </w:r>
    </w:p>
    <w:p>
      <w:pPr>
        <w:pStyle w:val="DONOTTRANSLATE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arter Ring Gea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ansmission Main Housing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 Adapt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onverter Drive Cov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earplate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Adapt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onverter Pilot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allout01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ouronne de démarre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Tôle d’entraînem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Vilebrequi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arter principal de la transmi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Adaptateur de tôle d’entraînemen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Couvercle de l’entraînement du convertisse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Plaque d’usu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Adaptateur de moyeu de vilebrequi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color w:val="008000"/>
                <w:lang w:val="fr-FR"/>
              </w:rPr>
              <w:t>Guide de convertisse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2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ypical adaptation hardware installation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rStyle w:val="DONOTTRANSLATEChar"/>
                <w:b w:val="false"/>
                <w:color w:val="008000"/>
                <w:lang w:val="fr-FR"/>
              </w:rPr>
              <w:t>Callout02</w:t>
            </w:r>
            <w:r>
              <w:rPr>
                <w:color w:val="008000"/>
                <w:lang w:val="fr-FR"/>
              </w:rPr>
              <w:t>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color w:val="008000"/>
                <w:lang w:val="fr-FR"/>
              </w:rPr>
            </w:pPr>
            <w:r>
              <w:rPr>
                <w:color w:val="008000"/>
                <w:lang w:val="fr-FR"/>
              </w:rPr>
              <w:t>Installation typique du matériel d'adaptation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NOTTRANSLATE1"/>
      <w:spacing w:before="240" w:after="60"/>
      <w:rPr>
        <w:rFonts w:cs="Times New Roman"/>
        <w:bCs w:val="false"/>
        <w:szCs w:val="24"/>
      </w:rPr>
    </w:pPr>
    <w:r>
      <w:rPr>
        <w:rFonts w:cs="Times New Roman"/>
        <w:bCs w:val="false"/>
        <w:szCs w:val="24"/>
      </w:rPr>
      <w:t>Input Adaptation</w:t>
    </w:r>
  </w:p>
  <w:p>
    <w:pPr>
      <w:pStyle w:val="DONOTTRANSLATE1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</w:rPr>
      <w:t>mainLayout - French Translation</w:t>
    </w:r>
  </w:p>
  <w:p>
    <w:pPr>
      <w:pStyle w:val="Normal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CarCar">
    <w:name w:val="Car Car"/>
    <w:basedOn w:val="Policepardfaut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CarCar1">
    <w:name w:val="Car Car1"/>
    <w:basedOn w:val="Policepardfaut"/>
    <w:qFormat/>
    <w:rPr>
      <w:rFonts w:cs="Times New Roman"/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DONOTTRANSLATEChar">
    <w:name w:val="DO NOT TRANSLATE Char"/>
    <w:qFormat/>
    <w:rPr>
      <w:b/>
      <w:sz w:val="24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NOTTRANSLATE1">
    <w:name w:val="DO NOT TRANSLATE"/>
    <w:basedOn w:val="Heading3"/>
    <w:qFormat/>
    <w:pPr>
      <w:numPr>
        <w:ilvl w:val="0"/>
        <w:numId w:val="0"/>
      </w:numPr>
      <w:jc w:val="center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46:00Z</dcterms:created>
  <dc:creator>Ron Hanson</dc:creator>
  <dc:description/>
  <cp:keywords/>
  <dc:language>en-US</dc:language>
  <cp:lastModifiedBy>Marc HEINRICH</cp:lastModifiedBy>
  <dcterms:modified xsi:type="dcterms:W3CDTF">2009-09-30T07:46:00Z</dcterms:modified>
  <cp:revision>2</cp:revision>
  <dc:subject/>
  <dc:title>Referenced File</dc:title>
</cp:coreProperties>
</file>