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1"/>
        <w:rPr/>
      </w:pPr>
      <w:r>
        <w:rPr/>
        <w:t>Referenced File: Input_Adaptation_01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>
          <w:highlight w:val="yellow"/>
        </w:rPr>
      </w:pPr>
      <w:r>
        <w:rPr>
          <w:highlight w:val="yellow"/>
        </w:rPr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1_VO.m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NOTTRANSLATE1"/>
        <w:rPr/>
      </w:pPr>
      <w:r>
        <w:rPr/>
        <w:t>English</w:t>
        <w:tab/>
        <w:tab/>
        <w:tab/>
        <w:tab/>
        <w:tab/>
        <w:tab/>
        <w:t>French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 w:eastAsia="en-US"/>
              </w:rPr>
              <w:t>Module Title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Adaptation Component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lang w:val="fr-FR"/>
              </w:rPr>
              <w:t>Organes d’adapta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 components connect the transmission torque converter to the engine crankshaf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Front-end transmission component damage is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often related to input adapta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Visually inspect all adaptation components for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wear, damage or distor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Perform input adaptation measurements prior to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installing the transmiss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 reference resource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The Mechanic’s Tips bookle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Service Information Letter (SIL) 60-TR-81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(available on the Allison Extranet)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s organes d’adaptation de l’arbre d’entrée relient le convertisseur de couple de la transmission au vilebrequin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Les dommages des organes de transmission avant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sont souvent associés à l’adaptation de l'arbre d'entré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Inspectez visuellement tous les organes d’adaptation pour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vérifier qu’ils ne sont pas usés, endommagés ou tordu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Effectuez les mesures de l’adaptation de l’arbre d’entrée avant d'installer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la transmissi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essources de référence concernant l’adaptation de l’arbre d’entré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Les livrets des conseils du mécanicie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Lettre d’information sur l’entretien (SIL) 60-TR-81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(disponible sur l’extranet Allison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DONOTTRANSLATE1"/>
        <w:rPr>
          <w:lang w:val="fr-FR"/>
        </w:rPr>
      </w:pPr>
      <w:r>
        <w:rPr>
          <w:lang w:val="fr-FR"/>
        </w:rPr>
      </w:r>
    </w:p>
    <w:p>
      <w:pPr>
        <w:pStyle w:val="DONOTTRANSLATE1"/>
        <w:rPr/>
      </w:pPr>
      <w:r>
        <w:rPr/>
        <w:t>Referenced File: Input_Adaptation_02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>
          <w:highlight w:val="yellow"/>
        </w:rPr>
      </w:pPr>
      <w:r>
        <w:rPr>
          <w:highlight w:val="yellow"/>
        </w:rPr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2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easuring Tool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DONOTTRANSLATEChar"/>
                <w:color w:val="008000"/>
              </w:rPr>
              <w:t>Slide</w:t>
            </w:r>
            <w:r>
              <w:rPr>
                <w:b/>
                <w:color w:val="008000"/>
              </w:rPr>
              <w:t xml:space="preserve"> </w:t>
            </w:r>
            <w:r>
              <w:rPr>
                <w:rStyle w:val="DONOTTRANSLATEChar"/>
                <w:color w:val="008000"/>
              </w:rPr>
              <w:t>Hea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Outils de me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d Measuring Tool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600mm (24 inch) vernier calip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50-100mm (2-4 inch) telescoping gaug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25-76mm (1-3 inch) outside microme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Dial indicator and mounting attachmen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0-150mm (0-6 inch) depth microme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lean and inspect all components thoroughly prior to performing input adaptation measuremen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When installing crankshaft bolts for measuring purposes, torque the bolts per the engine manufacturer’s recommendation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Outils de mesure requ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/>
              <w:t xml:space="preserve">     </w:t>
            </w:r>
            <w:r>
              <w:rPr>
                <w:color w:val="008000"/>
                <w:lang w:val="fr-FR"/>
              </w:rPr>
              <w:t>Pied à coulisse de 600 mm (24 po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Jauge télescopique de 50-100 mm (2-4 po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Micromètre externe de 25-76 mm (1-3 po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Indicateur à cadran et accessoires de montag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Micromètre de 0-150 mm (0-6 po) de profond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ettoyez et inspectez intégralement tous les organes avant de prendre les mesures d’adaptation de l’arbre d’entré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ors de l'installation des boulons du vilebrequin pour la mesure, serrez les boulons conformément aux recommandations du fabricant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ONOTTRANSLATE1"/>
        <w:rPr/>
      </w:pPr>
      <w:r>
        <w:rPr/>
        <w:t>Referenced File: Input_Adaptation_03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3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Pilot Bore Diameter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DONOTTRANSLATEChar"/>
                <w:color w:val="008000"/>
              </w:rPr>
              <w:t>Slide</w:t>
            </w:r>
            <w:r>
              <w:rPr>
                <w:b/>
                <w:color w:val="008000"/>
              </w:rPr>
              <w:t xml:space="preserve"> </w:t>
            </w:r>
            <w:r>
              <w:rPr>
                <w:rStyle w:val="DONOTTRANSLATEChar"/>
                <w:color w:val="008000"/>
              </w:rPr>
              <w:t>Hea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iamètre d’alésage du guide du boîtier du volant-mot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Use an inside micrometer or vernier calip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easure the housing where the transmission torque converter housing lip res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Utilisez un micromètre interne ou un pied à coulis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esurez le boîtier à l’endroit où repose le bord du carter du convertisseur de coup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ONOTTRANSLATE1"/>
        <w:rPr/>
      </w:pPr>
      <w:r>
        <w:rPr/>
        <w:t>Referenced File: Input_Adaptation_04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4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Bore Runout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lang w:val="fr-FR"/>
              </w:rPr>
              <w:t>Faux-rond de l’alésage du boîtier du volant-moteu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ount the dial indicator base on the crankshaft hub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dial indicator button on the inside diameter of the flywheel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Zero the dial indicato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otate the crankshaft one complete revolu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ad Total Indicated Runout (TIR) – all indicator movement both positive and negativ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unout can sometimes be changed by repositioning the flywheel housing on the back of the engin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ontez la base de l’indicateur à cadran sur le moyeu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e bouton de l’indicateur à cadran sur le diamètre interne du boîtier du volant-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églez l'indicateur à cadran sur zér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ites tourner le vilebrequin d’un tour comple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elevez le faux-rond total, c'est-à-dire le mouvement positif et négatif de l'indica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peut parfois varier en repositionnant le boîtier du volant-moteur sur l’arrière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DONOTTRANSLATE1"/>
        <w:rPr>
          <w:lang w:val="fr-FR"/>
        </w:rPr>
      </w:pPr>
      <w:r>
        <w:rPr>
          <w:lang w:val="fr-FR"/>
        </w:rPr>
      </w:r>
    </w:p>
    <w:p>
      <w:pPr>
        <w:pStyle w:val="DONOTTRANSLATE1"/>
        <w:rPr/>
      </w:pPr>
      <w:r>
        <w:rPr/>
        <w:t>Referenced File: Input_Adaptation_05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5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Face Squarenes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Perpendicularité de la face du boîtier du volant-mo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ount the dial indicator base on the crankshaft hub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dial indicator button on the face of the flywheel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Zero the dial indicato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otate the crankshaft one complete revolu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ad Total Indicated Runout (TIR)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ontez la base de l’indicateur à cadran sur le moyeu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e bouton de l’indicateur à cadran sur la face du boîtier du volant-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églez l'indicateur à cadran sur zér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ites tourner le vilebrequin d’un tour comple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elevez le faux-rond tot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ONOTTRANSLATE1"/>
        <w:rPr/>
      </w:pPr>
      <w:r>
        <w:rPr/>
        <w:t>Referenced File: Input_Adaptation_06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6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Pilot or Adapter Diameter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iamètre de l'adaptateur ou du guide du moyeu du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easure using an inside micrometer or a telescoping gauge and outside microme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Take measurements in at least two location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esurez avec un micromètre interne ou une jauge télescopique et un micromètre extern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Prenez les mesures à au moins deux emplacements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ONOTTRANSLATE1"/>
        <w:rPr/>
      </w:pPr>
      <w:r>
        <w:rPr/>
        <w:t>Referenced File: Input_Adaptation_07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7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Pilot or Adapter Face Squarenes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erpendicularité de la face de l’adaptateur ou du guide du moyeu du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stall the hub adapter if used – torque bolts to engine manufacturer’s specifica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ount the dial indicator base on the flywheel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dial indicator button on the face of the hub pilot or adap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Zero the dial indicato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otate the crankshaft one complete revolu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ad Total Indicated Runout (TIR)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stallez l’adaptateur de moyeu le cas échéant - serrez les boulons conformément aux spécifications du fabricant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ontez la base de l’indicateur à cadran sur le boîtier du volant-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e bouton de l’indicateur à cadran sur la face de l'adaptateur ou du guide du moyeu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églez l'indicateur à cadran sur zér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ites tourner le vilebrequin d’un tour comple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elevez le faux-rond tot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ONOTTRANSLATE1"/>
        <w:rPr/>
      </w:pPr>
      <w:r>
        <w:rPr/>
        <w:t>Referenced File: Input_Adaptation_08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8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Pilot or Adapter Concentricity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oncentricité de l’adaptateur ou du guide du moyeu du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stall the hub adapter if used – torque bolts to engine manufacturer’s specifica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ount the dial indicator base on the flywheel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dial indicator button on the inside bore of the hub pilot or adap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Zero the dial indicato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otate the crankshaft one complete revolu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ad Total Indicated Rounout (TIR)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stallez l’adaptateur de moyeu le cas échéant - serrez les boulons conformément aux spécifications du fabricant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ontez la base de l’indicateur à cadran sur le boîtier du volant-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e bouton de l’indicateur à cadran sur l’alésage interne de l'adaptateur ou du guide du moyeu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églez l'indicateur à cadran sur zér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ites tourner le vilebrequin d’un tour comple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elevez le faux-rond tot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DONOTTRANSLATE1"/>
        <w:rPr/>
      </w:pPr>
      <w:r>
        <w:rPr/>
        <w:t>Referenced File: Input_Adaptation_09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09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explate bolt hole flatnes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néité du trou de boulon de 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stall the hub adapter, flexplates, flexplate adapter and wear plate on the engine and torque the crankshaft bol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ount the dial indicator base on the flywheel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dial indicator button on the flexplates 292mm (11.5 inches) from the center of the crankshaf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Zero the dial indicato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otate the crankshaft one complete revolu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ad Total Indicated Runout (TIR)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stallez l’adaptateur de moyeu, les tôles d’entraînement, l’adaptateur de tôle d’entraînement et la plaque d’usure sur le moteur et serrez les boulons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ontez la base de l’indicateur à cadran sur le boîtier du volant-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e bouton de l’indicateur à cadran sur les tôles d’entraînement à 292 mm (11,5 po) du centre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églez l'indicateur à cadran sur zéro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ites tourner le vilebrequin d’un tour comple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Relevez le faux-rond total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DONOTTRANSLATE1"/>
        <w:rPr/>
      </w:pPr>
      <w:r>
        <w:rPr/>
        <w:t>Referenced File: Input_Adaptation_10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10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Torque Converter Axial Loc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Emplacement axial du convertisseur de coup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1000 &amp; 2000 Product Familie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Install the hub adapter, flexplates and wear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plate and torque the bol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Install the flexplate adapter to the flexplates and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torque the bol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Measure from the face of the flywheel housing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to the face of the flexplate adapter at 292.1mm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(11.5 inches) from the center of the crankshaf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1000 et 2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Installez l’adaptateur de moyeu, les tôles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d'entraînement et la plaque d'usure, et serrez les boulon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Installez l’adaptateur de tôle d’entraînement sur les tôles d'entraînement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et serrez les boulon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Mesurez de la face du boîtier du volant-moteur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à la face de l'adaptateur de tôle d'entraînement à 292,1 mm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(11,5 po) du centre du vilebrequi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1"/>
        <w:rPr/>
      </w:pPr>
      <w:r>
        <w:rPr/>
        <w:t>Referenced File: Input_Adaptation_11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11_VO.mp3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Torque Converter Axial Loc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Emplacement axial du convertisseur de coup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3000 &amp; 4000 Product Familie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Remove the flexplate adapter from the torque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conver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Position the transmission output shaft down,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torque converter installed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Use a depth gauge to measure from the face of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the torque converter housing to the torque 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converter flexplate adapter mounting surfac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3000 et 4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Retirez l’adaptateur de tôle d’entraînement du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convertisseur de coup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Placez l’arbre de sortie de la transmission vers le bas,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convertisseur de couple installé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    </w:t>
            </w:r>
            <w:r>
              <w:rPr>
                <w:color w:val="008000"/>
                <w:lang w:val="fr-FR"/>
              </w:rPr>
              <w:t>Utilisez une jauge de mesure de la face du carter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du convertisseur de couple à la surface</w:t>
            </w:r>
            <w:r>
              <w:rPr>
                <w:lang w:val="fr-FR"/>
              </w:rPr>
              <w:t xml:space="preserve"> </w:t>
            </w:r>
            <w:r>
              <w:rPr>
                <w:color w:val="008000"/>
                <w:lang w:val="fr-FR"/>
              </w:rPr>
              <w:t>de montage de l’adaptateur de tôle d’entraînement du convertisseur de coup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DONOTTRANSLATE1"/>
        <w:rPr/>
      </w:pPr>
      <w:r>
        <w:rPr/>
        <w:t>Referenced File: Input_Adaptation_12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Main Text 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Text and Voice Over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>Voice Over Reference File: Input_Adaptation_12_VO.mp3</w:t>
      </w:r>
    </w:p>
    <w:p>
      <w:pPr>
        <w:pStyle w:val="DONOTTRANSLATE1"/>
        <w:rPr/>
      </w:pPr>
      <w:r>
        <w:rPr/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>English</w:t>
        <w:tab/>
        <w:tab/>
        <w:tab/>
        <w:tab/>
        <w:tab/>
        <w:tab/>
        <w:t>French</w:t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Module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Module Titl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Adaptation de l’arbre d’entr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Head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inal Component Installation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DONOTTRANSLATEChar"/>
                <w:color w:val="008000"/>
                <w:lang w:val="fr-FR"/>
              </w:rPr>
              <w:t>Slide</w:t>
            </w:r>
            <w:r>
              <w:rPr>
                <w:b/>
                <w:color w:val="008000"/>
                <w:lang w:val="fr-FR"/>
              </w:rPr>
              <w:t xml:space="preserve"> </w:t>
            </w:r>
            <w:r>
              <w:rPr>
                <w:rStyle w:val="DONOTTRANSLATEChar"/>
                <w:color w:val="008000"/>
                <w:lang w:val="fr-FR"/>
              </w:rPr>
              <w:t>Heade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Installation finale des org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Slide Main Tex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crankshaft hub adapter on the back of the engin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flexplates on the crankshaft hub adap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Position the wear plate on the installed flexplate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stall and torque the bolts securing the entire assembly to the back of the engin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stall the flexplate adapter to the flexplates or torque converter (depending on configuration) and torque the mounting bol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8000"/>
              </w:rPr>
              <w:t>Slide Main Tex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’adaptateur du moyeu du vilebrequin à l’arrière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es tôles d'entraînement sur l'adaptateur du moyeu du vilebrequi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a plaque d’usure sur les tôles d’entraînement installées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stallez et serrez les boulons fixant tout l’ensemble à l’arrière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stallez l’adaptateur de tôle d’entraînement sur les tôles d’entraînement ou le convertisseur de couple (en fonction de la configuration) et serrez les boulons de montag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1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put Adaptation</w:t>
    </w:r>
  </w:p>
  <w:p>
    <w:pPr>
      <w:pStyle w:val="DONOTTRANSLATE1"/>
      <w:jc w:val="center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mainText - French Translation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character" w:styleId="CarCar">
    <w:name w:val="Car Car"/>
    <w:basedOn w:val="Policepardfaut"/>
    <w:qFormat/>
    <w:rPr>
      <w:rFonts w:cs="Times New Roman"/>
      <w:sz w:val="24"/>
      <w:szCs w:val="24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DONOTTRANSLATEChar">
    <w:name w:val="DO NOT TRANSLATE Char"/>
    <w:qFormat/>
    <w:rPr>
      <w:b/>
      <w:sz w:val="24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1">
    <w:name w:val="DO NOT TRANSLAT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8:14:00Z</dcterms:created>
  <dc:creator>Ron Hanson</dc:creator>
  <dc:description/>
  <cp:keywords/>
  <dc:language>en-US</dc:language>
  <cp:lastModifiedBy>Marc HEINRICH</cp:lastModifiedBy>
  <cp:lastPrinted>2009-07-20T09:46:00Z</cp:lastPrinted>
  <dcterms:modified xsi:type="dcterms:W3CDTF">2009-09-30T08:16:00Z</dcterms:modified>
  <cp:revision>3</cp:revision>
  <dc:subject/>
  <dc:title>Referenced File</dc:title>
</cp:coreProperties>
</file>