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NOTTRANSLATE1"/>
        <w:rPr/>
      </w:pPr>
      <w:r>
        <w:rPr/>
        <w:t>Referenced File: nav.xml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Q&amp;A Text </w:t>
      </w:r>
    </w:p>
    <w:p>
      <w:pPr>
        <w:pStyle w:val="DONOTTRANSLATE1"/>
        <w:rPr/>
      </w:pPr>
      <w:r>
        <w:rPr/>
      </w:r>
    </w:p>
    <w:p>
      <w:pPr>
        <w:pStyle w:val="DONOTTRANSLATE1"/>
        <w:rPr>
          <w:u w:val="single"/>
        </w:rPr>
      </w:pPr>
      <w:r>
        <w:rPr>
          <w:highlight w:val="yellow"/>
          <w:u w:val="single"/>
        </w:rPr>
        <w:t>***Text Only**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DONOTTRANSLATE1"/>
        <w:rPr/>
      </w:pPr>
      <w:r>
        <w:rPr/>
        <w:t>English</w:t>
        <w:tab/>
        <w:tab/>
        <w:tab/>
        <w:tab/>
        <w:tab/>
        <w:tab/>
        <w:t>French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iz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 w:eastAsia="en-US"/>
              </w:rPr>
              <w:t>Quiz Title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lang w:val="fr-FR"/>
              </w:rPr>
              <w:t>Adaptation de l’arbre d’entrée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1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 components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ust be measured according to the engine manufacturer’s guidelines – related support and technical information is not available from Allison Transmiss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Are required only when installing Allison transmissions to Cummins engine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onnect the transmission torque converter to the engine crankshaft and must be inspected and measured prior to final installa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01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s organes d’adaptation de l’arbre d’entrée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oivent être mesurés conformément aux instructions du fabricant du moteur. Les informations techniques et d’assistance associées ne sont pas disponibles auprès d’Allison Transmissio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Sont requis uniquement lors de l’installation de transmissions Allison sur les moteurs Cummins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Relient le convertisseur de couple de la transmission au vilebrequin du moteur et doivent être inspectés et mesurés avant l’installation finale.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2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 measuring tools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Are only available from Allison Distributors and Dealer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clude dial indicators and micrometer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ust be re-purchased whenever input adaptation measurements are performed because the tools are left installed on the vehicl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02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s outils de mesure de l’adaptation de l'arbre d'entrée 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Sont uniquement disponibles auprès des distributeurs et des concessionnaires Alliso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Incluent des indicateurs à cadran et des micromètres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Doivent être de nouveau achetés à chaque fois que des mesures de l’adaptation de l’arbre d’entrée sont effectuées parce que les outils restent installés sur le véhicule.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3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ywheel housing pilot bore diamet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on the flywheel housing where the transmission torque converter housing lip res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ust be measured using an outside microme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at the transmission must be temporarily installed to the back of the engin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03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 diamètre d’alésage du guide du boîtier du volant-moteur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Est mesuré sur le boîtier du volant-moteur à l’endroit où repose le bord du carter du convertisseur de coupl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oit être mesuré à l’aide d’un micromètre extern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Nécessite que la transmission soit provisoirement installée à l’arrière du moteur.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4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ywheel housing bore runou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at the dial indicator base is installed to the flywheel hous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dicates the flywheel housing position on the back of the engine and cannot be changed or adjusted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0.005 inches TIR when the indicator travels 0.002 inches positive and 0.003 inches negative during one crankshaft revolu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04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 faux-rond de l’alésage du boîtier du volant-moteur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Nécessite que la base de l’indicateur à cadran soit installée sur le boîtier du volant-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Indique la position du boîtier du volant-moteur à l’arrière du moteur et ne peut être ni modifié ni ajusté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Indique un faux-rond total de 0,005 po lorsque l’indicateur se déplace à +0,002 po et -0,003 po durant un tour de vilebrequin.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5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ywheel housing face squareness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at the dial indicator button is positioned on the back of the crankshaf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determined by reading positive dial indicator movement only, not TI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with the dial indicator button positioned on the face of the flywheel hous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05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a perpendicularité de la face du boîtier du volant-moteur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Nécessite que le bouton de l’indicateur à cadran soit positionné sur l’arrière du vilebrequi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Se détermine en relevant uniquement le mouvement positif de l'indicateur à cadran, et non pas le faux-rond total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Se mesure avec le bouton de l’indicateur à cadran positionné sur la face du boîtier du volant-moteur.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6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rankshaft hub adapter pilot diamet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using an inside micrometer or a telescoping gauge and outside microme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Should be measured in one location on the pilot only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a telescoping gauge placed in an off-center location in the pilot bor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06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 xml:space="preserve">Le diamètre du guide de l'adaptateur du moyeu du vilebrequin 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Se mesure avec un micromètre interne ou une jauge télescopique et un micromètre extern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oit être mesuré à un emplacement sur le guide uniquemen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Nécessite la pose d’une jauge télescopique placée de façon décalée dans l’alésage du guide.</w:t>
            </w:r>
          </w:p>
        </w:tc>
      </w:tr>
    </w:tbl>
    <w:p>
      <w:pPr>
        <w:pStyle w:val="Normal"/>
        <w:rPr>
          <w:lang w:val="fr-FR"/>
        </w:rPr>
      </w:pPr>
      <w:r>
        <w:br w:type="page"/>
      </w:r>
      <w:r>
        <w:rPr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7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rankshaft hub adapter face squareness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with the dial indicator base mounted to the transmission torque converter hous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at the hub adapter is installed to the engine crankshaf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an be measured with a single bolt installed to the crankshaft and that bolt does not need to be torque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07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a perpendicularité de la face de l’adaptateur du moyeu du vilebrequin 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Se mesure avec la base de l’indicateur à cadran montée sur le carter du convertisseur de couple de la transmissio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Nécessite que l’adaptateur du moyeu soit installé sur le vilebrequin du 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Peut être mesurée avec un seul boulon, ne nécessitant pas d’être serré, installé sur le vilebrequin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8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rankshaft hub adapter concentricity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not a required input adaptation component measuremen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mounting the dial indicator base to one of the crankshaft bol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by positioning the dial indicator button or extension on the inside of the hub adapter bor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08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a concentricité de l’adaptateur du moyeu du vilebrequin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Ne constitue pas une mesure requise des organes d’adaptation de l’arbre d’entré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Nécessite le montage de la base de l'indicateur à cadran sur l'un des boulons du vilebrequi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Se mesure en positionnant le bouton ou l'extension de l'indicateur à cadran à l'intérieur de l'alésage de l'adaptateur du moyeu.</w:t>
            </w:r>
          </w:p>
        </w:tc>
      </w:tr>
    </w:tbl>
    <w:p>
      <w:pPr>
        <w:pStyle w:val="Heading1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  <w:r>
        <w:br w:type="page"/>
      </w:r>
    </w:p>
    <w:p>
      <w:pPr>
        <w:pStyle w:val="Normal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9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explate bolt hole flatness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emporary installation of the hub adapter, flexplates and wear plat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not affected by crankshaft end play when measur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not a required input adaptation component measuremen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09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a planéité du trou de boulon de la tôle d’entraînement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Nécessite l’installation provisoire de l’adaptateur du moyeu, des tôles d’entraînement et de la plaque d’usur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N’est pas affectée par le jeu axial du vilebrequin lors de la mesur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Ne constitue pas une mesure requise des organes d’adaptation de l’arbre d’entrée.</w:t>
            </w:r>
          </w:p>
        </w:tc>
      </w:tr>
    </w:tbl>
    <w:p>
      <w:pPr>
        <w:pStyle w:val="Heading1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  <w:r>
        <w:br w:type="page"/>
      </w:r>
    </w:p>
    <w:p>
      <w:pPr>
        <w:pStyle w:val="Normal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lang w:val="fr-FR"/>
              </w:rPr>
            </w:pPr>
            <w:r>
              <w:rPr>
                <w:lang w:val="fr-FR"/>
              </w:rPr>
              <w:t>Question 10</w:t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1000 &amp; 2000 Product Families torque converter axial location:</w:t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as close to the center of the flexplate as possibl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ust be measured with the flexplates removed from the back of the engin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from the face of the flywheel housing to the face of the flexplate adapter at 11.50 inches from the center of the crankshaf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10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’emplacement axial du convertisseur de couple des familles de produits 1000 et 2000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Se mesure aussi près que possible du centre de la tôle d'entraînemen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oit être mesuré avec les tôles d’entraînement déposées de l’arrière du 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Se mesure de la face du boîtier du volant-moteur à la face de l’adaptateur de la tôle d’entraînement, à 11,50 pouces du centre du vilebrequin.</w:t>
            </w:r>
          </w:p>
        </w:tc>
      </w:tr>
    </w:tbl>
    <w:p>
      <w:pPr>
        <w:pStyle w:val="Heading1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  <w:r>
        <w:br w:type="page"/>
      </w:r>
    </w:p>
    <w:p>
      <w:pPr>
        <w:pStyle w:val="Normal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lang w:val="fr-FR"/>
              </w:rPr>
            </w:pPr>
            <w:r>
              <w:rPr>
                <w:lang w:val="fr-FR"/>
              </w:rPr>
              <w:t>Question 11</w:t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3000 &amp; 4000 Product Families torque converter axial location:</w:t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using the same procedures as 1000 &amp; 2000 Product Familie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an be measured with the transmission removed, positioned output shaft down, with the torque converter installed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e use of a telescoping gauge to perform the measuremen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11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’emplacement axial du convertisseur de couple des familles de produits 3000 et 4000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Se mesure selon les mêmes procédures que celles appliquées aux familles de produits 1000 et 2000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eut être mesuré avec la transmission déposée, l'arbre de sortie positionné vers le bas et le convertisseur de couple installé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Nécessite l’utilisation d’une jauge télescopique pour prendre la mesure.</w:t>
            </w:r>
          </w:p>
        </w:tc>
      </w:tr>
    </w:tbl>
    <w:p>
      <w:pPr>
        <w:pStyle w:val="Heading1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  <w:r>
        <w:br w:type="page"/>
      </w:r>
    </w:p>
    <w:p>
      <w:pPr>
        <w:pStyle w:val="Normal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12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inal input adaptation component installation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ust be done prior to performing any input adaptation component measuremen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at the flexplates be installed to the back of the crankshaft before installing the crankshaft hub adap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cludes positioning the hub adapter, flexplates and wear plate on the back of the engine and installing and torquing the crankshaft bolts to specifica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color w:val="008000"/>
                <w:lang w:val="fr-FR"/>
              </w:rPr>
              <w:t>Question 12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’installation finale des organes d’adaptation de l’arbre d’entrée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oit être effectuée avant de prendre toute mesure des organes d'adaptation de l'arbre d'entré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Nécessite que les tôles d’entraînement soient installées à l’arrière du vilebrequin avant d’installer l’adaptateur du moyeu du vilebrequi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Inclut le positionnement de l’adaptateur du moyeu, des tôles d’entraînement et de la plaque d’usure à l’arrière du moteur, et l’installation et le serrage des boulons du vilebrequin conformément aux spécifications.</w:t>
            </w:r>
          </w:p>
        </w:tc>
      </w:tr>
    </w:tbl>
    <w:p>
      <w:pPr>
        <w:pStyle w:val="Heading1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</w:p>
    <w:p>
      <w:pPr>
        <w:pStyle w:val="Heading1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</w:p>
    <w:p>
      <w:pPr>
        <w:pStyle w:val="Heading1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</w:p>
    <w:p>
      <w:pPr>
        <w:pStyle w:val="Heading1"/>
        <w:spacing w:before="240" w:after="60"/>
        <w:rPr>
          <w:bCs w:val="false"/>
          <w:szCs w:val="24"/>
          <w:lang w:val="fr-FR"/>
        </w:rPr>
      </w:pPr>
      <w:r>
        <w:rPr>
          <w:bCs w:val="false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NOTTRANSLATE1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put Adaptation</w:t>
    </w:r>
  </w:p>
  <w:p>
    <w:pPr>
      <w:pStyle w:val="DONOTTRANSLATE1"/>
      <w:jc w:val="center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Q&amp;A - French Translation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B1">
    <w:name w:val="b1"/>
    <w:basedOn w:val="Policepardfaut"/>
    <w:qFormat/>
    <w:rPr>
      <w:rFonts w:ascii="Courier New" w:hAnsi="Courier New" w:cs="Courier New"/>
      <w:b/>
      <w:bCs/>
      <w:color w:val="FF0000"/>
      <w:u w:val="none"/>
    </w:rPr>
  </w:style>
  <w:style w:type="character" w:styleId="M1">
    <w:name w:val="m1"/>
    <w:basedOn w:val="Policepardfaut"/>
    <w:qFormat/>
    <w:rPr>
      <w:rFonts w:cs="Times New Roman"/>
      <w:color w:val="0000FF"/>
    </w:rPr>
  </w:style>
  <w:style w:type="character" w:styleId="T1">
    <w:name w:val="t1"/>
    <w:basedOn w:val="Policepardfaut"/>
    <w:qFormat/>
    <w:rPr>
      <w:rFonts w:cs="Times New Roman"/>
      <w:color w:val="990000"/>
    </w:rPr>
  </w:style>
  <w:style w:type="character" w:styleId="Tx1">
    <w:name w:val="tx1"/>
    <w:basedOn w:val="Policepardfaut"/>
    <w:qFormat/>
    <w:rPr>
      <w:rFonts w:cs="Times New Roman"/>
      <w:b/>
      <w:bCs/>
    </w:rPr>
  </w:style>
  <w:style w:type="character" w:styleId="CarCar">
    <w:name w:val="Car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2">
    <w:name w:val="Car Car2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1">
    <w:name w:val="Car Car1"/>
    <w:basedOn w:val="Policepardfaut"/>
    <w:qFormat/>
    <w:rPr>
      <w:rFonts w:cs="Times New Roman"/>
      <w:sz w:val="24"/>
      <w:szCs w:val="24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NOTTRANSLATE1">
    <w:name w:val="DO NOT TRANSLATE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38:00Z</dcterms:created>
  <dc:creator>Ron Hanson</dc:creator>
  <dc:description/>
  <cp:keywords/>
  <dc:language>en-US</dc:language>
  <cp:lastModifiedBy>Marc HEINRICH</cp:lastModifiedBy>
  <dcterms:modified xsi:type="dcterms:W3CDTF">2009-09-30T08:38:00Z</dcterms:modified>
  <cp:revision>2</cp:revision>
  <dc:subject/>
  <dc:title>Referenced File</dc:title>
</cp:coreProperties>
</file>