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ONOTTRANSLATE1"/>
        <w:rPr/>
      </w:pPr>
      <w:r>
        <w:rPr/>
        <w:t>Referenced File: Objectives.fla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 xml:space="preserve">Type: Objectives Text </w:t>
      </w:r>
    </w:p>
    <w:p>
      <w:pPr>
        <w:pStyle w:val="DONOTTRANSLATE1"/>
        <w:rPr/>
      </w:pPr>
      <w:r>
        <w:rPr/>
      </w:r>
    </w:p>
    <w:p>
      <w:pPr>
        <w:pStyle w:val="DONOTTRANSLATE1"/>
        <w:rPr>
          <w:u w:val="single"/>
        </w:rPr>
      </w:pPr>
      <w:r>
        <w:rPr>
          <w:highlight w:val="yellow"/>
          <w:u w:val="single"/>
        </w:rPr>
        <w:t>***Text Only***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  <w:t>English</w:t>
        <w:tab/>
        <w:tab/>
        <w:tab/>
        <w:tab/>
        <w:tab/>
        <w:tab/>
        <w:t>French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  <w:lang w:val="fr-FR"/>
              </w:rPr>
              <w:t>Adaptation de l’arbre d’entrée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Objectives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Objectif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Upon completion of this training module you will have a general understanding of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The importance of proper Allison input adaptation component condition, installation and measurement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The specific procedures to follow when checking and installing Allison input adaptation component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sources available regarding Allison input adaptation component inspection, measurement and installation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Estimated completion time is one half hour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A la fin de ce module de formation, vous aurez acquis une compréhension générale 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De l’importance de l’état, de l’installation et d’une mesure corrects des organes d'adaptation de l'arbre d'entrée Alliso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Des procédures à suivre lors de la vérification et de l’installation des organes d'adaptation de l'arbre d'entrée Alliso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Des ressources disponibles relatives à l’inspection, la mesure et l’installation des organes d’adaptation de l’arbre d’entré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La durée estimée de cette étape est d’une demi-heure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NOTTRANSLATE1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  <w:t>Input Adaptation</w:t>
    </w:r>
  </w:p>
  <w:p>
    <w:pPr>
      <w:pStyle w:val="DONOTTRANSLATE1"/>
      <w:jc w:val="center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objectivesText - French Translation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CarCar">
    <w:name w:val="Car Car"/>
    <w:basedOn w:val="Policepardfaut"/>
    <w:qFormat/>
    <w:rPr>
      <w:rFonts w:cs="Times New Roman"/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NOTTRANSLATE1">
    <w:name w:val="DO NOT TRANSLATE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24:00Z</dcterms:created>
  <dc:creator>Ron Hanson</dc:creator>
  <dc:description/>
  <cp:keywords/>
  <dc:language>en-US</dc:language>
  <cp:lastModifiedBy>Marc HEINRICH</cp:lastModifiedBy>
  <dcterms:modified xsi:type="dcterms:W3CDTF">2009-09-30T08:24:00Z</dcterms:modified>
  <cp:revision>2</cp:revision>
  <dc:subject/>
  <dc:title>Referenced File</dc:title>
</cp:coreProperties>
</file>