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NOTTRANSLATE"/>
        <w:jc w:val="lef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Referenced File: Input_Adaptation_01.fla</w:t>
      </w:r>
    </w:p>
    <w:p>
      <w:pPr>
        <w:pStyle w:val="DONOTTRANSLATE"/>
        <w:jc w:val="lef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Type: Main Layout</w:t>
      </w:r>
    </w:p>
    <w:p>
      <w:pPr>
        <w:pStyle w:val="DONOTTRANSLATE"/>
        <w:jc w:val="left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  <w:highlight w:val="yellow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ypical Adaptation Hardware Component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dap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earplat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mission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ssembl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er Ring Gea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Engin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典型的配接硬件部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配接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耐磨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曲轴轮毂配接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变速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组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起动器齿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飞轮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引擎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2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cision Calip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icrome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elescoping Gaug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ounting Attachment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ial Indicato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精确卡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千分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伸缩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安装附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刻度盘指示器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3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Bore Diame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3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9.58-409.70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6.125-16.130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2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7.68-447.80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7.625-17.630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Product Famil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47.68-447.80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7.625-17.630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0 Product Famil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11.18-511.30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0.125-20.130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飞轮罩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 xml:space="preserve">2000 SAE 3 </w:t>
            </w:r>
            <w:r>
              <w:rPr>
                <w:rFonts w:ascii="宋体;SimSun" w:hAnsi="宋体;SimSun"/>
                <w:lang w:val="zh-CN"/>
              </w:rPr>
              <w:t>飞轮罩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09.58-409.70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 xml:space="preserve">(16.125-16.130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 xml:space="preserve">2000 SAE 2 </w:t>
            </w:r>
            <w:r>
              <w:rPr>
                <w:rFonts w:ascii="宋体;SimSun" w:hAnsi="宋体;SimSun"/>
                <w:lang w:val="zh-CN"/>
              </w:rPr>
              <w:t>飞轮罩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47.68-447.80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 xml:space="preserve">(17.625-16.630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47.68-447.80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 xml:space="preserve">(17.625-17.630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511.18-511.30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 xml:space="preserve">(20.125-20.130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he measuring instrument should intersect the housing centerline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zh-CN"/>
              </w:rPr>
              <w:t>Callout02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测量仪器应该与飞轮罩中心线相交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4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n the housing inside diameter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将指示器按钮放在飞轮罩内径上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Bore Runout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51 mm (0.020 inches) TI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Callout02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飞轮罩孔偏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、</w:t>
            </w:r>
            <w:r>
              <w:rPr>
                <w:lang w:val="zh-CN"/>
              </w:rPr>
              <w:t>2000</w:t>
            </w:r>
            <w:r>
              <w:rPr>
                <w:rFonts w:ascii="宋体;SimSun" w:hAnsi="宋体;SimSun"/>
                <w:lang w:val="zh-CN"/>
              </w:rPr>
              <w:t>、</w:t>
            </w:r>
            <w:r>
              <w:rPr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不能超过</w:t>
            </w:r>
            <w:r>
              <w:rPr>
                <w:lang w:val="zh-CN"/>
              </w:rPr>
              <w:t xml:space="preserve">0.51 mm (0.020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 TI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5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n the housing face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void allowing the button to contact bolt holes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将指示器按钮放在飞轮罩面上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避免按钮接触螺栓孔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 Face Squarenes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51 mm (0.020 inches) TI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Callout02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飞轮罩面正方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、</w:t>
            </w:r>
            <w:r>
              <w:rPr>
                <w:lang w:val="zh-CN"/>
              </w:rPr>
              <w:t>2000</w:t>
            </w:r>
            <w:r>
              <w:rPr>
                <w:rFonts w:ascii="宋体;SimSun" w:hAnsi="宋体;SimSun"/>
                <w:lang w:val="zh-CN"/>
              </w:rPr>
              <w:t>、</w:t>
            </w:r>
            <w:r>
              <w:rPr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不能超过</w:t>
            </w:r>
            <w:r>
              <w:rPr>
                <w:lang w:val="zh-CN"/>
              </w:rPr>
              <w:t xml:space="preserve">0.51 mm (0.020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 TI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6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lace gauge in bore’s centerline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将量规放在孔径中心线上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Pilot Diame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3.26-43.32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703-1.705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0.94-50.99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2.006-2.008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Callout02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曲轴轮毂导孔直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2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3.26-43.32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 xml:space="preserve">(1.703-1.705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50.94-50.99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 xml:space="preserve">(2.006-2.008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7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orque crankshaft bolts to engine manufacturer’s specification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将曲轴螺栓拧紧到引擎制造商的扭矩规格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 Face Squarenes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, 2000, 3000 &amp; 4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013 mm (0.0005 inches) TI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Callout02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曲轴轮毂配接器表面正方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、</w:t>
            </w:r>
            <w:r>
              <w:rPr>
                <w:lang w:val="zh-CN"/>
              </w:rPr>
              <w:t>2000</w:t>
            </w:r>
            <w:r>
              <w:rPr>
                <w:rFonts w:ascii="宋体;SimSun" w:hAnsi="宋体;SimSun"/>
                <w:lang w:val="zh-CN"/>
              </w:rPr>
              <w:t>、</w:t>
            </w:r>
            <w:r>
              <w:rPr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不能超过</w:t>
            </w:r>
            <w:r>
              <w:rPr>
                <w:lang w:val="zh-CN"/>
              </w:rPr>
              <w:t xml:space="preserve">0.013 mm (0.0005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 TI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8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sition the indicator button or extension on the inside of the bore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将指示器按钮或延展放在孔内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2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Pilot Concentricit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25 mm (0.010 inches) TI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13 mm (0.005 inches) TI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zh-CN"/>
              </w:rPr>
              <w:t>Callout02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曲轴轮毂导孔同心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2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不能超过</w:t>
            </w:r>
            <w:r>
              <w:rPr>
                <w:lang w:val="zh-CN"/>
              </w:rPr>
              <w:t>0.25 mm (0.010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 T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不能超过</w:t>
            </w:r>
            <w:r>
              <w:rPr>
                <w:lang w:val="zh-CN"/>
              </w:rPr>
              <w:t xml:space="preserve">0.13 mm (0.005 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 TI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09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Avoid reading crankshaft end play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2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避免读取曲轴轴端余隙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3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Bolt Hole Flatnes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nnot exceed 0.76 mm (0.030 inch) TIR when measured at 292 mm (11.5 inches) from the center of the crankshaft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&amp; 4000 Product Familie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easurement Does Not Appl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zh-CN"/>
              </w:rPr>
              <w:t>Callout03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螺栓孔平整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2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当从曲轴中心</w:t>
            </w:r>
            <w:r>
              <w:rPr>
                <w:lang w:val="zh-CN"/>
              </w:rPr>
              <w:t>292 mm (11.5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  <w:r>
              <w:rPr>
                <w:rFonts w:ascii="宋体;SimSun" w:hAnsi="宋体;SimSun"/>
                <w:lang w:val="zh-CN"/>
              </w:rPr>
              <w:t>处测量时，不能超过</w:t>
            </w:r>
            <w:r>
              <w:rPr>
                <w:lang w:val="zh-CN"/>
              </w:rPr>
              <w:t>0.76 mm (0.030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 T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测量不适用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0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ywheel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飞轮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2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Callout03- 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Use a depth gauge to measure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Make sure the crankshaft is thrust all the way rearward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zh-CN"/>
              </w:rPr>
              <w:t>Callout03-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使用深度规测量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确保曲轴一直伸到最后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4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Axial Location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3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.15-44.21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581-1.741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00 &amp; 2000 SAE 2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.50-34.56 mm</w:t>
            </w:r>
          </w:p>
          <w:p>
            <w:pPr>
              <w:pStyle w:val="DONOTTRANSLATE"/>
              <w:spacing w:before="0" w:after="0"/>
              <w:jc w:val="left"/>
              <w:rPr>
                <w:rFonts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201-1.361 inches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4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变换器轴位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 xml:space="preserve">2000 SAE 3 </w:t>
            </w:r>
            <w:r>
              <w:rPr>
                <w:rFonts w:ascii="宋体;SimSun" w:hAnsi="宋体;SimSun"/>
                <w:lang w:val="zh-CN"/>
              </w:rPr>
              <w:t>飞轮罩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0.15-44.21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(1.581-1.741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1000</w:t>
            </w:r>
            <w:r>
              <w:rPr>
                <w:rFonts w:ascii="宋体;SimSun" w:hAnsi="宋体;SimSun"/>
                <w:lang w:val="zh-CN"/>
              </w:rPr>
              <w:t>和</w:t>
            </w:r>
            <w:r>
              <w:rPr>
                <w:lang w:val="zh-CN"/>
              </w:rPr>
              <w:t xml:space="preserve">2000 SAE 2 </w:t>
            </w:r>
            <w:r>
              <w:rPr>
                <w:rFonts w:ascii="宋体;SimSun" w:hAnsi="宋体;SimSun"/>
                <w:lang w:val="zh-CN"/>
              </w:rPr>
              <w:t>飞轮罩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30.50-34.56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(1.201-1.361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1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Axial Location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oduct Families     Specifications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00 Product Famil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9.36-50.38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943-1.983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000 Product Family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5.54 mm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(1.793 inches)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变换器轴位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产品家族</w:t>
            </w:r>
            <w:r>
              <w:rPr>
                <w:rFonts w:ascii="宋体;SimSun" w:hAnsi="宋体;SimSun"/>
                <w:lang w:val="zh-CN"/>
              </w:rPr>
              <w:t xml:space="preserve">          </w:t>
            </w:r>
            <w:r>
              <w:rPr>
                <w:rFonts w:ascii="宋体;SimSun" w:hAnsi="宋体;SimSun"/>
                <w:lang w:val="zh-CN"/>
              </w:rPr>
              <w:t>规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3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9.36-50.38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(1.943-1.983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4000</w:t>
            </w:r>
            <w:r>
              <w:rPr>
                <w:rFonts w:ascii="宋体;SimSun" w:hAnsi="宋体;SimSun"/>
                <w:lang w:val="zh-CN"/>
              </w:rPr>
              <w:t>产品家族</w:t>
            </w:r>
          </w:p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45.54 mm</w:t>
            </w:r>
          </w:p>
          <w:p>
            <w:pPr>
              <w:pStyle w:val="Normal"/>
              <w:rPr/>
            </w:pPr>
            <w:r>
              <w:rPr>
                <w:lang w:val="zh-CN"/>
              </w:rPr>
              <w:t>(1.793</w:t>
            </w:r>
            <w:r>
              <w:rPr>
                <w:rFonts w:ascii="宋体;SimSun" w:hAnsi="宋体;SimSun"/>
                <w:lang w:val="zh-CN"/>
              </w:rPr>
              <w:t>英寸</w:t>
            </w:r>
            <w:r>
              <w:rPr>
                <w:lang w:val="zh-CN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n this example, the straight-edge width is subtracted from the depth gauge reading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2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lang w:val="zh-CN"/>
              </w:rPr>
              <w:t>本例中，直边宽度从深度规读数中减去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Referenced File: Input_Adaptation_12.fla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ype: Main Layout</w:t>
      </w:r>
    </w:p>
    <w:p>
      <w:pPr>
        <w:pStyle w:val="DONOTTRANSLATE"/>
        <w:jc w:val="lef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Text Only (unless it has been voiced then note)</w:t>
      </w:r>
    </w:p>
    <w:p>
      <w:pPr>
        <w:pStyle w:val="DONOTTRANSLAT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1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tarter Ring Gea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ransmission Main Housing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Flexplate Adap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Drive Cov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Wearplate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rankshaft Hub Adapter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onverter Pilot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1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起动器齿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曲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变速箱主机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挠性板配接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变换器驱动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耐磨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曲轴轮毂配接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变换器导孔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allout02-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Typical adaptation hardware installation.</w:t>
            </w:r>
          </w:p>
          <w:p>
            <w:pPr>
              <w:pStyle w:val="DONOTTRANSLAT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Callout02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  <w:t>典型配接硬件安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NOTTRANSLATE"/>
      <w:spacing w:before="240" w:after="60"/>
      <w:rPr>
        <w:rFonts w:cs="Times New Roman"/>
        <w:bCs w:val="false"/>
        <w:szCs w:val="24"/>
      </w:rPr>
    </w:pPr>
    <w:r>
      <w:rPr>
        <w:rFonts w:cs="Times New Roman"/>
        <w:bCs w:val="false"/>
        <w:szCs w:val="24"/>
      </w:rPr>
      <w:t>Input Adaptation</w:t>
    </w:r>
  </w:p>
  <w:p>
    <w:pPr>
      <w:pStyle w:val="DONOTTRANSLATE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</w:rPr>
      <w:t>mainLayout – Chinese Translation</w:t>
    </w:r>
  </w:p>
  <w:p>
    <w:pPr>
      <w:pStyle w:val="Normal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NOTTRANSLATE">
    <w:name w:val="DO NOT TRANSLATE"/>
    <w:qFormat/>
    <w:pPr>
      <w:keepNext w:val="true"/>
      <w:widowControl/>
      <w:bidi w:val="0"/>
      <w:spacing w:before="240" w:after="60"/>
      <w:jc w:val="center"/>
      <w:outlineLvl w:val="2"/>
    </w:pPr>
    <w:rPr>
      <w:rFonts w:ascii="Arial" w:hAnsi="Arial" w:eastAsia="宋体;SimSun" w:cs="Arial"/>
      <w:b/>
      <w:bCs/>
      <w:color w:val="auto"/>
      <w:sz w:val="26"/>
      <w:szCs w:val="2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15:00Z</dcterms:created>
  <dc:creator>Ron Hanson</dc:creator>
  <dc:description/>
  <cp:keywords/>
  <dc:language>en-US</dc:language>
  <cp:lastModifiedBy>LIBIN</cp:lastModifiedBy>
  <dcterms:modified xsi:type="dcterms:W3CDTF">2010-04-21T13:16:00Z</dcterms:modified>
  <cp:revision>3</cp:revision>
  <dc:subject/>
  <dc:title>Referenced File</dc:title>
</cp:coreProperties>
</file>