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1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  <w:t>Text Only (unless it has been voiced then note)</w:t>
      </w:r>
    </w:p>
    <w:p>
      <w:pPr>
        <w:pStyle w:val="DONOTTRANSLATE1"/>
        <w:jc w:val="left"/>
        <w:rPr/>
      </w:pPr>
      <w:r>
        <w:rPr/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ypical Adaptation Hardware Component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Adap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ear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Adap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nsmission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Assemb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rter Ring Gea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ngin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omponentes metálicos de adaptación típico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Adaptador de la placa flexibl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Placa de desgast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Adaptador del eje del cigüeñal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Transmisión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Montaje de la placa flexibl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orona del arrancador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rcasa del volant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Motor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2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cision Calip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crome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lescoping Gaug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unting Attachment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al Indicato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ibre de precisión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Micrómetro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ibrador telescópico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Accesorios de montaj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Indicador de dial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  <w:r>
        <w:br w:type="page"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3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 Bore Diame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3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9.58-409.70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6.125-16.130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2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47.68-447.80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7.625-17.630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Product Fami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47.68-447.80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7.625-17.630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00 Product Fami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11.18-511.30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20.125-20.130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Diámetro del calibre de la carcasa del volant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s de productos        Especifica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rcasa 3 SAE 1000 y 2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409,58-409,70 mm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(16,125-16,130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rcasa 2 SAE 1000 y 2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447,68-447,80 mm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(17,625-17,630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 de productos 3000</w:t>
            </w:r>
          </w:p>
          <w:p>
            <w:pPr>
              <w:pStyle w:val="Normal"/>
              <w:rPr>
                <w:rStyle w:val="Tw4winMark"/>
                <w:vanish w:val="false"/>
              </w:rPr>
            </w:pPr>
            <w:r>
              <w:rPr>
                <w:lang w:val="es-ES"/>
              </w:rPr>
              <w:t>447,68-447,80 mm</w:t>
            </w:r>
          </w:p>
          <w:p>
            <w:pPr>
              <w:pStyle w:val="Normal"/>
              <w:rPr>
                <w:rStyle w:val="Tw4winMark"/>
                <w:vanish w:val="false"/>
              </w:rPr>
            </w:pPr>
            <w:r>
              <w:rPr>
                <w:lang w:val="es-ES"/>
              </w:rPr>
              <w:t>(17,625-17,630 pulgadas)</w:t>
            </w:r>
          </w:p>
          <w:p>
            <w:pPr>
              <w:pStyle w:val="Normal"/>
              <w:rPr>
                <w:rStyle w:val="Tw4winMark"/>
                <w:vanish w:val="false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 de productos 4000</w:t>
            </w:r>
          </w:p>
          <w:p>
            <w:pPr>
              <w:pStyle w:val="Normal"/>
              <w:rPr>
                <w:rStyle w:val="Tw4winMark"/>
                <w:vanish w:val="false"/>
              </w:rPr>
            </w:pPr>
            <w:r>
              <w:rPr>
                <w:lang w:val="es-ES"/>
              </w:rPr>
              <w:t>511,18-511,30 mm</w:t>
            </w:r>
          </w:p>
          <w:p>
            <w:pPr>
              <w:pStyle w:val="Normal"/>
              <w:rPr>
                <w:rStyle w:val="Tw4winMark"/>
                <w:vanish w:val="false"/>
              </w:rPr>
            </w:pPr>
            <w:r>
              <w:rPr>
                <w:lang w:val="es-ES"/>
              </w:rPr>
              <w:t>(20,125-20,130 pulgadas)</w:t>
            </w:r>
          </w:p>
          <w:p>
            <w:pPr>
              <w:pStyle w:val="Normal"/>
              <w:rPr>
                <w:rStyle w:val="Tw4winMark"/>
                <w:vanish w:val="false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he measuring instrument should intersect the housing centerlin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2-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El instrumento de medición debe intersectar la línea central de la carcasa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4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ition the indicator button on the housing inside diameter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oloque el botón del indicador en el diámetro interior de la carcasa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 Bore Runout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 2000, 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51 mm (0.020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2-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Excentricidad del calibre de la carcasa del volant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s de productos        Especifica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s de productos 1000, 2000, 3000 y 4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No pueden tener una TIR superior a 0,51 mm (0,020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5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English</w:t>
        <w:tab/>
        <w:tab/>
        <w:tab/>
        <w:tab/>
        <w:tab/>
        <w:tab/>
        <w:t>French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ition the indicator button on the housing fac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void allowing the button to contact bolt holes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oloque el botón del indicador en la superficie delantera de la carcasa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Evite que el botón entre en contacto con los orificios de los pernos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 Face Squarenes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 2000, 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51 mm (0.020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 xml:space="preserve">Callout02-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Perpendicularidad de la superficie delantera de la carcasa del volant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s de productos        Especifica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s de productos 1000, 2000, 3000 y 4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No pueden tener una TIR superior a 0,51 mm (0,020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6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ce gauge in bore’s centerlin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oloque el calibre en la línea central del diámetro interior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Pilot Diame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3.26-43.32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703-1.705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.94-50.99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2.006-2.008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2-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Diámetro del piloto del eje del cigüeñal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s de productos        Especifica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s de productos 1000 y 2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43,26-43,32 mm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(1,703-1,705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s de productos 3000 y 4000</w:t>
            </w:r>
          </w:p>
          <w:p>
            <w:pPr>
              <w:pStyle w:val="Normal"/>
              <w:rPr>
                <w:rStyle w:val="Tw4winMark"/>
                <w:vanish w:val="false"/>
              </w:rPr>
            </w:pPr>
            <w:r>
              <w:rPr>
                <w:lang w:val="es-ES"/>
              </w:rPr>
              <w:t>50,94-50,99 mm</w:t>
            </w:r>
          </w:p>
          <w:p>
            <w:pPr>
              <w:pStyle w:val="Normal"/>
              <w:rPr>
                <w:rStyle w:val="Tw4winMark"/>
                <w:vanish w:val="false"/>
              </w:rPr>
            </w:pPr>
            <w:r>
              <w:rPr>
                <w:lang w:val="es-ES"/>
              </w:rPr>
              <w:t>(2,006-2,008 pulgadas)</w:t>
            </w:r>
          </w:p>
          <w:p>
            <w:pPr>
              <w:pStyle w:val="Normal"/>
              <w:rPr>
                <w:rStyle w:val="Tw4winMark"/>
                <w:vanish w:val="fals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7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/>
      </w:pPr>
      <w:r>
        <w:rPr/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rque crankshaft bolts to engine manufacturer’s specification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Ajuste los pernos del cigüeñal según el torque indicado en la especificación del fabricante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Adapter Face Squarenes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 2000, 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013 mm (0.0005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 xml:space="preserve">Callout02-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Perpendicularidad de la superficie delantera del adaptador del eje del cigüeñal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s de productos        Especifica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s de productos 1000, 2000, 3000 y 4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No pueden tener una TIR superior a 0,013 mm (0,0005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</w:tbl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8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/>
      </w:pPr>
      <w:r>
        <w:rPr/>
        <w:t>Text Only (unless it has been voiced then note)</w:t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ition the indicator button or extension on the inside of the bor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oloque el botón o la extensión del indicador en el diámetro interior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Pilot Concentricit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25 mm (0.010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13 mm (0.005 inches) TI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2-</w:t>
            </w:r>
            <w:r>
              <w:rPr>
                <w:lang w:val="es-ES_tradnl"/>
              </w:rPr>
              <w:t xml:space="preserve">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oncentricidad del piloto del eje del cigüeñal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s de productos        Especifica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s de productos 1000 y 2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No pueden tener una TIR superior a 0,25 mm (0,010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Familias de productos 3000 y 4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No pueden tener una TIR superior a 0,13 mm (0,005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9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Placa flexibl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void reading crankshaft end play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2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_tradnl"/>
              </w:rPr>
              <w:t>Evite leer el juego axial del cigüeña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3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Bolt Hole Flatnes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76 mm (0.030 inch) TIR when measured at 292 mm (11.5 inches) from the center of the crankshaft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&amp; 4000 Product Familie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asurement Does Not App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 xml:space="preserve">Callout03-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Planicidad de los orificios de los pernos de la placa flexibl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s de productos        Especifica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s de productos 1000 y 2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No pueden tener una TIR superior a 0,76 mm (0,030 pulgadas) cuando se la mide a 292 mm (11,5 pulgadas) del centro del cigüeñal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s de productos 3000 y 4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No corresponde realizar medi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10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rcasa del volant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2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Placa flexibl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3- 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se a depth gauge to measure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ke sure the crankshaft is thrust all the way rearward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 xml:space="preserve">Callout03- 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Use un calibre de profundidad para realizar la medición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Asegúrese de que el cigüeñal esté completamente empujado hacia atrás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4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Axial Location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3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.15-44.21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581-1.741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2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.50-34.56 mm</w:t>
            </w:r>
          </w:p>
          <w:p>
            <w:pPr>
              <w:pStyle w:val="DONOTTRANSLATE1"/>
              <w:spacing w:before="0" w:after="0"/>
              <w:jc w:val="left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201-1.361 inches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4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Ubicación axial del convertidor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s de productos        Especifica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rcasa 3 SAE 1000 y 2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40,15-44,21 mm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(1,581-1,741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rcasa 2 SAE 1000 y 2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30,50-34,56 mm</w:t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_tradnl"/>
              </w:rPr>
              <w:t>(1,201-1,361 pulgada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11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Axial Location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Product Fami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9.36-50.38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943-1.983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00 Product Family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.54 mm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793 inches)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Ubicación axial del convertidor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s de productos        Especificaciones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 de productos 3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49,36-50,38 mm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(1,943-1,983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Familia de productos 4000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45,54 mm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(1,793 pulgadas)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 this example, the straight-edge width is subtracted from the depth gauge reading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Callout02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_tradnl"/>
              </w:rPr>
              <w:t>En este ejemplo, se resta el ancho del borde recto de la lectura del calibre de profundidad.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12.fla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1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1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rter Ring Gea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nsmission Main Housing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Adap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Drive Cov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earplate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Adapter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Pilot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1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orona del arrancador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Placa flexibl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igüeñal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rcasa principal de la transmisión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Adaptador de la placa flexibl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ubierta del accionamiento del convertidor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Placa de desgaste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Adaptador del eje del cigüeñal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Piloto del convertidor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ypical adaptation hardware installation.</w:t>
            </w:r>
          </w:p>
          <w:p>
            <w:pPr>
              <w:pStyle w:val="DONOTTRANSLATE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>
                <w:lang w:val="es-ES"/>
              </w:rPr>
              <w:t>Callout02-</w:t>
            </w:r>
          </w:p>
          <w:p>
            <w:pPr>
              <w:pStyle w:val="Normal"/>
              <w:rPr>
                <w:rStyle w:val="Tw4winMark"/>
                <w:vanish w:val="false"/>
                <w:lang w:val="es-ES_tradnl"/>
              </w:rPr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color w:val="800080"/>
                <w:vertAlign w:val="subscript"/>
                <w:lang w:val="es-ES_tradnl"/>
              </w:rPr>
            </w:pPr>
            <w:r>
              <w:rPr>
                <w:lang w:val="es-ES"/>
              </w:rPr>
              <w:t>Instalación típica de las piezas metálicas de adaptación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NOTTRANSLATE1"/>
      <w:spacing w:before="240" w:after="60"/>
      <w:rPr>
        <w:rFonts w:cs="Times New Roman"/>
        <w:bCs w:val="false"/>
        <w:szCs w:val="24"/>
      </w:rPr>
    </w:pPr>
    <w:r>
      <w:rPr>
        <w:rFonts w:cs="Times New Roman"/>
        <w:bCs w:val="false"/>
        <w:szCs w:val="24"/>
      </w:rPr>
      <w:t>Input Adaptation</w:t>
    </w:r>
  </w:p>
  <w:p>
    <w:pPr>
      <w:pStyle w:val="DONOTTRANSLATE1"/>
      <w:rPr>
        <w:rFonts w:cs="Times New Roman"/>
        <w:bCs w:val="false"/>
        <w:sz w:val="24"/>
        <w:szCs w:val="24"/>
      </w:rPr>
    </w:pPr>
    <w:r>
      <w:rPr>
        <w:rFonts w:cs="Times New Roman"/>
        <w:bCs w:val="false"/>
        <w:sz w:val="24"/>
        <w:szCs w:val="24"/>
      </w:rPr>
      <w:t>mainLayout – Spanish Translation</w:t>
    </w:r>
  </w:p>
  <w:p>
    <w:pPr>
      <w:pStyle w:val="Normal"/>
      <w:rPr>
        <w:rFonts w:cs="Times New Roman"/>
        <w:bCs/>
        <w:sz w:val="24"/>
        <w:szCs w:val="24"/>
      </w:rPr>
    </w:pPr>
    <w:r>
      <w:rPr>
        <w:rFonts w:cs="Times New Roman"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CharChar1">
    <w:name w:val="Char Char1"/>
    <w:basedOn w:val="DefaultParagraphFont"/>
    <w:qFormat/>
    <w:rPr>
      <w:rFonts w:cs="Times New Roman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NOTTRANSLATE1">
    <w:name w:val="DO NOT TRANSLATE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49:00Z</dcterms:created>
  <dc:creator>Ron Hanson</dc:creator>
  <dc:description/>
  <cp:keywords/>
  <dc:language>en-US</dc:language>
  <cp:lastModifiedBy>Oscar Canon/Spanish Dpt</cp:lastModifiedBy>
  <dcterms:modified xsi:type="dcterms:W3CDTF">2009-10-23T13:49:00Z</dcterms:modified>
  <cp:revision>2</cp:revision>
  <dc:subject/>
  <dc:title>Referenced File</dc:title>
</cp:coreProperties>
</file>