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NOTTRANSLATE1"/>
        <w:rPr/>
      </w:pPr>
      <w:r>
        <w:rPr/>
        <w:t>Referenced File: nav.xml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Q&amp;A Text </w:t>
      </w:r>
    </w:p>
    <w:p>
      <w:pPr>
        <w:pStyle w:val="DONOTTRANSLATE1"/>
        <w:rPr/>
      </w:pPr>
      <w:r>
        <w:rPr/>
      </w:r>
    </w:p>
    <w:p>
      <w:pPr>
        <w:pStyle w:val="DONOTTRANSLATE1"/>
        <w:rPr>
          <w:u w:val="single"/>
        </w:rPr>
      </w:pPr>
      <w:r>
        <w:rPr>
          <w:highlight w:val="yellow"/>
          <w:u w:val="single"/>
        </w:rPr>
        <w:t>***Text Only**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DONOTTRANSLATE1"/>
        <w:rPr/>
      </w:pPr>
      <w:r>
        <w:rPr/>
        <w:tab/>
        <w:tab/>
        <w:tab/>
        <w:tab/>
        <w:tab/>
        <w:tab/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iz Title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_tradnl"/>
              </w:rPr>
              <w:t>Quiz Title: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 xml:space="preserve">Adaptación de la entrada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1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 component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measured according to the engine manufacturer’s guidelines – related support and technical information is not available from Allison Transmiss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Are required only when installing Allison transmissions to Cummins engine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onnect the transmission torque converter to the engine crankshaft and must be inspected and measured prior to final install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_tradnl"/>
              </w:rPr>
              <w:t>Question 01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Los componentes de adaptación de la entrada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Se deben medir de acuerdo con las pautas del fabricante del motor. La información técnica y de soporte relacionada no está disponible a través de Allison Transmissio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Son necesarios únicamente cuando se instalan transmisiones Allison en motores Cummins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_tradnl"/>
              </w:rPr>
              <w:t>Conectan el convertidor de torque de la transmisión al cigüeñal del motor, y se deben examinar y medir antes de la instalación final.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2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 measuring tool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Are only available from Allison Distributors and Dealer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clude dial indicators and micrometer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re-purchased whenever input adaptation measurements are performed because the tools are left installed on the vehicl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02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Las herramientas de medición de la adaptación de la entrada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Están disponibles únicamente a través de distribuidores y concesionarios de Alliso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Incluyen los indicadores de dial y los micrómetros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Se deben volver a comprar cada vez que se realicen las mediciones de adaptación de la entrada, ya que las herramientas quedan instaladas en el vehículo.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3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pilot bore diamet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on the flywheel housing where the transmission torque converter housing lip res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measured using an outside microme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transmission must be temporarily installed to the back of the engin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03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El diámetro del calibre piloto de la carcasa del volante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mide en la carcasa del volante donde se aloja el reborde de la carcasa del convertidor de torque de la transmisió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debe medir con un micrómetro externo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Requiere que la transmisión se instale temporalmente en la parte trasera del motor.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4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bore runout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dial indicator base is installed to the flywheel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dicates the flywheel housing position on the back of the engine and cannot be changed or adjusted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0.005 inches TIR when the indicator travels 0.002 inches positive and 0.003 inches negative during one crankshaft revolu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04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La excentricidad del calibre de la carcasa del volante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Requiere que la base del indicador de dial se instale en la carcasa del volante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Indica la posición de la carcasa del volante en la parte trasera del motor, y no se puede cambiar ni ajustar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Tiene una TIR de 0,005 pulgadas (0,13 mm) cuando el indicador recorre 0,002 pulgadas (0,051 mm) en positivo y 0,003 pulgadas (0,076 mm) en negativo durante una revolución del cigüeñal.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5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ywheel housing face squarenes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dial indicator button is positioned on the back of the crankshaf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determined by reading positive dial indicator movement only, not TI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with the dial indicator button positioned on the face of the flywheel housing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05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La perpendicularidad de la superficie delantera de la carcasa del volante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Requiere que el botón del indicador de dial se coloque en la parte trasera del cigüeñal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determina únicamente mediante la lectura del movimiento positivo del indicador de dial, no la TIR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Se mide con el botón del indicador de dial colocado en la superficie delantera de la carcasa del volante.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6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adapter pilot diameter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using an inside micrometer or a telescoping gauge and outside microme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Should be measured in one location on the pilot only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a telescoping gauge placed in an off-center location in the pilot bor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06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El diámetro del piloto adaptador del eje del cigüeñal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mide con un micrómetro interno o un calibrador telescópico y un micrómetro externo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debe medir solamente en una posición en el piloto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Requiere que se coloque un calibrador telescópico en una posición lejos del centro en el calibre piloto.</w:t>
            </w:r>
          </w:p>
        </w:tc>
      </w:tr>
    </w:tbl>
    <w:p>
      <w:pPr>
        <w:pStyle w:val="Normal"/>
        <w:rPr>
          <w:lang w:val="es-ES_tradnl"/>
        </w:rPr>
      </w:pPr>
      <w:r>
        <w:br w:type="page"/>
      </w:r>
      <w:r>
        <w:rPr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7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adapter face squarenes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with the dial indicator base mounted to the transmission torque converter hous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hub adapter is installed to the engine crankshaf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an be measured with a single bolt installed to the crankshaft and that bolt does not need to be torqued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07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La perpendicularidad de la superficie delantera del adaptador del eje del cigüeñal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mide con la base del indicador de dial montada sobre la carcasa del convertidor de torque de la transmisió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Requiere que el adaptador del eje se instale en el cigüeñal del motor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Se puede medir con un solo perno instalado en el cigüeñal, y no es necesario ajustar dicho perno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8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rankshaft hub adapter concentricity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not a required input adaptation component measuremen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mounting the dial indicator base to one of the crankshaft bol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by positioning the dial indicator button or extension on the inside of the hub adapter bor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08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La concentricidad del adaptador del eje del cigüeñal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No es una medición requerida para los componentes de adaptación de la entrada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Requiere que se coloque la base del indicador de dial en uno de los pernos del cigüeñal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Se mide al colocar el botón o la extensión del indicador de dial en el calibre interior del adaptador del eje.</w:t>
            </w:r>
          </w:p>
        </w:tc>
      </w:tr>
    </w:tbl>
    <w:p>
      <w:pPr>
        <w:pStyle w:val="Heading1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  <w:r>
        <w:br w:type="page"/>
      </w:r>
    </w:p>
    <w:p>
      <w:pPr>
        <w:pStyle w:val="Normal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/>
            </w:pPr>
            <w:r>
              <w:rPr/>
              <w:t>Question 09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Flexplate bolt hole flatness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emporary installation of the hub adapter, flexplates and wear plat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not affected by crankshaft end play when measuring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not a required input adaptation component measuremen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09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La planicidad de los orificios de los pernos de la placa flexible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Requiere la instalación temporal del adaptador del eje, las placas flexibles y la placa de desgaste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No se ve afectada por el juego axial del cigüeñal cuando se realiza la medició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No es una medición requerida para los componentes de adaptación de la entrada.</w:t>
            </w:r>
          </w:p>
        </w:tc>
      </w:tr>
    </w:tbl>
    <w:p>
      <w:pPr>
        <w:pStyle w:val="Heading1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  <w:r>
        <w:br w:type="page"/>
      </w:r>
    </w:p>
    <w:p>
      <w:pPr>
        <w:pStyle w:val="Normal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lang w:val="fr-FR"/>
              </w:rPr>
            </w:pPr>
            <w:r>
              <w:rPr>
                <w:lang w:val="fr-FR"/>
              </w:rPr>
              <w:t>Question 10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1000 &amp; 2000 Product Families torque converter axial location: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as close to the center of the flexplate as possibl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measured with the flexplates removed from the back of the engine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from the face of the flywheel housing to the face of the flexplate adapter at 11.50 inches from the center of the crankshaf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10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Ubicación axial del convertidor de torque en las familias de productos 1000 y 2000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mide lo más cerca posible del centro de la placa flexible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debe medir después de quitar las placas flexibles de la parte de atrás del motor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Se mide desde la superficie delantera de la carcasa del volante hasta la superficie delantera del adaptador de la placa flexible a 11,50 pulgadas (292 mm) del centro del cigüeñal.</w:t>
            </w:r>
          </w:p>
        </w:tc>
      </w:tr>
    </w:tbl>
    <w:p>
      <w:pPr>
        <w:pStyle w:val="Heading1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  <w:r>
        <w:br w:type="page"/>
      </w:r>
    </w:p>
    <w:p>
      <w:pPr>
        <w:pStyle w:val="Normal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lang w:val="fr-FR"/>
              </w:rPr>
            </w:pPr>
            <w:r>
              <w:rPr>
                <w:lang w:val="fr-FR"/>
              </w:rPr>
              <w:t>Question 11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3000 &amp; 4000 Product Families torque converter axial location: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s measured using the same procedures as 1000 &amp; 2000 Product Familie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Can be measured with the transmission removed, positioned output shaft down, with the torque converter installed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e use of a telescoping gauge to perform the measurement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11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Ubicación axial del convertidor de torque en las familias de productos 3000 y 4000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mide siguiendo los mismos procedimientos que en las familias de productos 1000 y 2000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puede medir después de quitar la transmisión, bajar el eje de salida, y con el convertidor de torque instalado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Es necesario el uso de un calibrador telescópico para realizar la medición.</w:t>
            </w:r>
          </w:p>
        </w:tc>
      </w:tr>
    </w:tbl>
    <w:p>
      <w:pPr>
        <w:pStyle w:val="Heading1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  <w:r>
        <w:br w:type="page"/>
      </w:r>
    </w:p>
    <w:p>
      <w:pPr>
        <w:pStyle w:val="Normal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78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lang w:val="fr-FR"/>
              </w:rPr>
            </w:pPr>
            <w:r>
              <w:rPr>
                <w:lang w:val="fr-FR"/>
              </w:rPr>
              <w:t>Question 12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  <w:t>Final input adaptation component installation:</w:t>
            </w:r>
          </w:p>
          <w:p>
            <w:pPr>
              <w:pStyle w:val="DONOTTRANSLATE1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Must be done prior to performing any input adaptation component measuremen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quires that the flexplates be installed to the back of the crankshaft before installing the crankshaft hub adapter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cludes positioning the hub adapter, flexplates and wear plate on the back of the engine and installing and torquing the crankshaft bolts to specificatio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>
                <w:b/>
                <w:lang w:val="es-ES"/>
              </w:rPr>
              <w:t>Question 12</w:t>
            </w:r>
          </w:p>
          <w:p>
            <w:pPr>
              <w:pStyle w:val="Normal"/>
              <w:rPr>
                <w:rStyle w:val="Tw4winMark"/>
                <w:b/>
                <w:b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La instalación final de los componentes de adaptación de la entrada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Se debe llevar a cabo antes de realizar cualquier medición de los componentes de adaptación de la entrada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Requiere que se instalen las placas flexibles en la parte trasera del cigüeñal antes de instalar el adaptador del eje del cigüeñal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Incluye la colocación del adaptador del eje, las placas flexibles y la placa de desgaste en la parte trasera del motor, y la instalación y el ajuste de los pernos del cigüeñal con el torque especificado.</w:t>
            </w:r>
          </w:p>
        </w:tc>
      </w:tr>
    </w:tbl>
    <w:p>
      <w:pPr>
        <w:pStyle w:val="Heading1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</w:p>
    <w:p>
      <w:pPr>
        <w:pStyle w:val="Heading1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</w:p>
    <w:p>
      <w:pPr>
        <w:pStyle w:val="Heading1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</w:p>
    <w:p>
      <w:pPr>
        <w:pStyle w:val="Heading1"/>
        <w:spacing w:before="240" w:after="60"/>
        <w:rPr>
          <w:bCs w:val="false"/>
          <w:szCs w:val="24"/>
          <w:lang w:val="es-ES_tradnl"/>
        </w:rPr>
      </w:pPr>
      <w:r>
        <w:rPr>
          <w:bCs w:val="false"/>
          <w:szCs w:val="24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1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put Adaptation</w:t>
    </w:r>
  </w:p>
  <w:p>
    <w:pPr>
      <w:pStyle w:val="DONOTTRANSLATE1"/>
      <w:jc w:val="center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Q&amp;A – Spanish Translation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>
      <w:rFonts w:ascii="Courier New" w:hAnsi="Courier New" w:cs="Courier New"/>
      <w:b/>
      <w:bCs/>
      <w:color w:val="FF0000"/>
      <w:u w:val="none"/>
    </w:rPr>
  </w:style>
  <w:style w:type="character" w:styleId="M1">
    <w:name w:val="m1"/>
    <w:basedOn w:val="DefaultParagraphFont"/>
    <w:qFormat/>
    <w:rPr>
      <w:rFonts w:cs="Times New Roman"/>
      <w:color w:val="0000FF"/>
    </w:rPr>
  </w:style>
  <w:style w:type="character" w:styleId="T1">
    <w:name w:val="t1"/>
    <w:basedOn w:val="DefaultParagraphFont"/>
    <w:qFormat/>
    <w:rPr>
      <w:rFonts w:cs="Times New Roman"/>
      <w:color w:val="990000"/>
    </w:rPr>
  </w:style>
  <w:style w:type="character" w:styleId="Tx1">
    <w:name w:val="tx1"/>
    <w:basedOn w:val="DefaultParagraphFont"/>
    <w:qFormat/>
    <w:rPr>
      <w:rFonts w:cs="Times New Roman"/>
      <w:b/>
      <w:bCs/>
    </w:rPr>
  </w:style>
  <w:style w:type="character" w:styleId="CharChar">
    <w:name w:val="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Char Char2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Char Char1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1">
    <w:name w:val="DO NOT TRANSLATE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49:00Z</dcterms:created>
  <dc:creator>Ron Hanson</dc:creator>
  <dc:description/>
  <cp:keywords/>
  <dc:language>en-US</dc:language>
  <cp:lastModifiedBy>Oscar Canon/Spanish Dpt</cp:lastModifiedBy>
  <dcterms:modified xsi:type="dcterms:W3CDTF">2009-10-23T13:49:00Z</dcterms:modified>
  <cp:revision>2</cp:revision>
  <dc:subject/>
  <dc:title>Referenced File</dc:title>
</cp:coreProperties>
</file>